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ubtitle"/>
              <w:spacing w:before="240" w:after="120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0.11.2020  № 3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 10.11.2020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 19</w:t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9 г. № 46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0 год и                на плановый период 2021 и 202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9 г. № 469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0 год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риложения № 8, 9, 10, 11, 12, 13 в новой редакции (приложения № 1-6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8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37:00Z</dcterms:created>
  <dc:creator>Костенко Владимир Владимирович</dc:creator>
  <dc:description/>
  <cp:keywords/>
  <dc:language>en-US</dc:language>
  <cp:lastModifiedBy>Магомедова К.Р.</cp:lastModifiedBy>
  <cp:lastPrinted>2020-11-10T15:11:00Z</cp:lastPrinted>
  <dcterms:modified xsi:type="dcterms:W3CDTF">2020-11-11T06:25:00Z</dcterms:modified>
  <cp:revision>32</cp:revision>
  <dc:subject/>
  <dc:title>АДМИНИСТРАЦИЯ</dc:title>
</cp:coreProperties>
</file>